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6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it-IT"/>
        </w:rPr>
      </w:r>
    </w:p>
    <w:p>
      <w:pPr>
        <w:pStyle w:val="Aaoeeu"/>
        <w:widowControl/>
        <w:bidi w:val="0"/>
        <w:jc w:val="center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URRICULUM VITAE DEL CANDIDATO</w:t>
      </w:r>
    </w:p>
    <w:p>
      <w:pPr>
        <w:pStyle w:val="Aaoeeu"/>
        <w:widowControl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orno, mese, anno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52"/>
        <w:gridCol w:w="7057"/>
      </w:tblGrid>
      <w:tr>
        <w:trPr>
          <w:trHeight w:val="32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lef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TRE LINGUE CONOSCIUT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>(per ogni lingua conosciut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•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e com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B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utomuni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Disponibilità alla mobilità territori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napToGrid w:val="false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uogo del domicilio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tro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Oltre 30 Km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ovinci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azionale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bidi w:val="0"/>
              <w:spacing w:before="20" w:after="20"/>
              <w:ind w:left="720" w:right="0" w:hanging="36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ternaziona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3544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irma borsista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31021180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69377094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