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llegato A 10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il presente allegato va compilato dal borsista ed inviato solo in forma cartacea, nel caso ricorra una delle ipotesi di cui all’art. 13 dell’Avviso pubblico)</w:t>
      </w:r>
    </w:p>
    <w:p>
      <w:pPr>
        <w:pStyle w:val="Normal"/>
        <w:ind w:left="5245" w:righ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tt.le Regione Marche</w:t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vizio Istruzione, Formazione e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. F. Servizi per l’Impiego e Mercato del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lazzo Leopardi – 2° piano, stanza n. 20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a Tiziano, 44 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0125 Ancona</w:t>
      </w:r>
    </w:p>
    <w:p>
      <w:pPr>
        <w:pStyle w:val="Normal"/>
        <w:tabs>
          <w:tab w:val="clear" w:pos="709"/>
          <w:tab w:val="left" w:pos="73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3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sz w:val="22"/>
          <w:szCs w:val="22"/>
        </w:rPr>
        <w:t>Oggetto:</w:t>
      </w:r>
      <w:r>
        <w:rPr>
          <w:rFonts w:cs="Arial" w:ascii="Arial" w:hAnsi="Arial"/>
          <w:b/>
          <w:bCs/>
          <w:sz w:val="22"/>
          <w:szCs w:val="22"/>
        </w:rPr>
        <w:t xml:space="preserve"> Comunicazione di assenza </w:t>
      </w:r>
      <w:r>
        <w:rPr>
          <w:rFonts w:cs="Arial" w:ascii="Arial" w:hAnsi="Arial"/>
          <w:sz w:val="22"/>
          <w:szCs w:val="22"/>
        </w:rPr>
        <w:t>(resa ai sensi degli artt. 38 e 47 DPR n. 445/2000) relativa alla borsa di studio assegnata dalla Regione Marche con l’Avviso pubblico: POR FSE 2007/2013 – Asse II Occupabilità: Borse di studio per laureati ed incentivi alle imprese per aiuti alle assunzioni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 residente in via _______________ città ______________, assegnatario/a della borsa di studio di cui al progetto denominato “ __________________________ “, da realizzarsi presso il soggetto ospitante: 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ssentarsi dalla frequenza della esperienza lavorativa nei giorni: dal …………………al …………….. e/o nelle ore dalle ………………..alle …………………… e di non recuperare la suddetta assenza, essendo determinata dal seguente motiv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ATTIA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USURA AZIEN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ORS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AMI UNIVERSITAR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NAZIONE SANGU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condo quanto stabilito dallo stesso Avviso pubblic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llegato copia della documentazione a riprova dell’ assenza effettua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 e data _________________</w:t>
      </w:r>
    </w:p>
    <w:p>
      <w:pPr>
        <w:pStyle w:val="Normal"/>
        <w:ind w:left="567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Borsista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accettazion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utor del soggetto ospita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timbro e firma) </w:t>
      </w:r>
    </w:p>
    <w:p>
      <w:pPr>
        <w:pStyle w:val="Normal"/>
        <w:ind w:left="7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1638799622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78690355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