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9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dal borsista ed inviato solo in forma cartacea, nel caso ricorra una delle ipotesi di cui all’art. 13 dell’Avviso pubblico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 xml:space="preserve">Comunicazione di assenza </w:t>
      </w:r>
      <w:r>
        <w:rPr>
          <w:rFonts w:cs="Arial" w:ascii="Arial" w:hAnsi="Arial"/>
          <w:sz w:val="22"/>
          <w:szCs w:val="22"/>
        </w:rPr>
        <w:t>(resa ai sensi degli artt. 38 e 47 DPR n. 445/2000) relativa a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 residente in via ________________città _______________, assegnatario/a della borsa di studio di cui al progetto denominato “ ___________________________ “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realizzarsi presso il soggetto ospitante: _________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si assentato/a dalla frequenza dell’attività di inserimento lavorativo nei giorni dal …………………al …………….. e/o  nelle ore dalle ………………..alle …………………… per impegni personali e di recuperare la suddetta assenza nei giorni ………………..dalle ore …………. alle ore ……………………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ind w:left="7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da qui in poi compilare solo se le ore vanno recuperat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 caso di assenza da recuperare, dichiara che </w:t>
      </w:r>
      <w:r>
        <w:rPr>
          <w:rFonts w:cs="Arial" w:ascii="Arial" w:hAnsi="Arial"/>
          <w:b/>
          <w:bCs/>
          <w:sz w:val="22"/>
          <w:szCs w:val="22"/>
        </w:rPr>
        <w:t>il calendari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ell’attività di esperienza lavorativa a recupero </w:t>
      </w:r>
      <w:r>
        <w:rPr>
          <w:rFonts w:cs="Arial" w:ascii="Arial" w:hAnsi="Arial"/>
          <w:sz w:val="22"/>
          <w:szCs w:val="22"/>
        </w:rPr>
        <w:t>è il seguen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  <w:szCs w:val="22"/>
        </w:rPr>
        <w:t>Da compilarsi solo nel caso di assenze superiori ai 15 giorn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ccettazio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utor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57184707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28878394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