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ospitante ex artt. 38 e 47 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o ____________________ nata/o a ____________________ il  ____________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o legale rappresentante del soggetto ospitante __________________________ con sede legale in _____________________ e unità produttiva in _______________Via __________________________ CAP  __________ Prov. _______ Tel./Fax __________ _______________ e-mail _____________________ con riferimento alla borsa di studio assegnata al Sig./Sig.ra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225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soggetto ospitante:  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_____________________ Forma Giuridica   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IVA/Codice Fiscale  ____________________________________________________________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ore attività (codice ISTAT) ________________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zione nel Registro delle Imprese c/o CCIAA di ____________________ n. ________________ del 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addetti (specificare il numero di addetti nell’ultimo ann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imo anno </w:t>
              <w:tab/>
              <w:tab/>
              <w:tab/>
              <w:t>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 altresì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’applicazione del C.C.N.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sul lavor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e norme che disciplinano le assunzioni obbligatorie – quote di riserva – previste dalla Legge 12/03/99 n. 68 e successive modificazioni, senza il ricorso all’esonero previste dall’art. 5, comma 3, della legge medesi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effettuato licenziamenti negli ultimi 12 mesi per la stessa qualific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ottoscritto dichiara, inoltre,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mai ospitato borsisti finanziati con risorse FS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stabilizzato con assunzioni a tempo indeterminat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ospitato borsisti beneficiari di borse FSE dei quali almeno il 50%  sia stato assunto con contratto di almeno 12 mesi o con i quali sia stato stipulato un contratto di co.co.pro. di durata non inferiore a 12 mes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suna delle condizioni prece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de sottoscrivere n. ___ convenzioni per borse di studio a valere sul presente Avviso pubblic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     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per esteso e leggibile ______________________________</w:t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0" w:right="-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Allegare fotocopia di un documento di identità leggibile e in corso di validità, ovvero contenente la dichiarazione prevista dall’art. 45 comma 3 del DPR 445/2000 )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78524008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984486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