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11</w:t>
      </w:r>
    </w:p>
    <w:p>
      <w:pPr>
        <w:pStyle w:val="Normal"/>
        <w:ind w:left="360" w:righ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chema Domanda di incentivo alla assunzione, da compilarsi on line attraverso la procedura informatizzata SIFORM )</w:t>
      </w:r>
    </w:p>
    <w:p>
      <w:pPr>
        <w:pStyle w:val="Normal"/>
        <w:ind w:left="360" w:righ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2690</wp:posOffset>
                </wp:positionH>
                <wp:positionV relativeFrom="paragraph">
                  <wp:posOffset>-311150</wp:posOffset>
                </wp:positionV>
                <wp:extent cx="1275715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51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ndnot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ollo da euro 14,9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3.45pt;mso-wrap-distance-left:9.05pt;mso-wrap-distance-right:9.05pt;mso-wrap-distance-top:0pt;mso-wrap-distance-bottom:0pt;margin-top:-24.5pt;mso-position-vertical-relative:text;margin-left:39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End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ndnote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ollo da euro 14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le Regione Marche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Istruzione, Formazione e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F. Servizi per l’Impiego e Mercato del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lazzo Leopardi – 2° piano, stanza n. 20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Tiziano, 44 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125 Ancona</w:t>
      </w:r>
    </w:p>
    <w:p>
      <w:pPr>
        <w:pStyle w:val="Normal"/>
        <w:ind w:left="360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>Richiesta di incentivo</w:t>
      </w:r>
      <w:r>
        <w:rPr>
          <w:rFonts w:cs="Arial" w:ascii="Arial" w:hAnsi="Arial"/>
          <w:sz w:val="22"/>
          <w:szCs w:val="22"/>
        </w:rPr>
        <w:t xml:space="preserve"> - POR FSE 2007/2013 – Asse II Occupabilità: Borse di studio per laureati ed incentivi alle imprese per aiuti alle assunzioni. Avviso pubblic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…………………………… nato/a a ………………… il …………. C.F.  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…………………. in via ………………………. n. ………, in qualità di rappresentante legale dell’impresa 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IVA …………………… con sede legale a ………………………….. in via …………………n. …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 ……………………… fax ………………………… e-mail …………………………………, soggetto ospitante della borsa di studio assegnata dalla Regione Marche ed inerente il progetto denominato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concessione dell’incentivo finanziario per un importo pari ad € 3.000,00 per l’</w:t>
      </w:r>
      <w:r>
        <w:rPr>
          <w:rFonts w:cs="Arial" w:ascii="Arial" w:hAnsi="Arial"/>
          <w:sz w:val="22"/>
          <w:szCs w:val="22"/>
          <w:u w:val="single"/>
        </w:rPr>
        <w:t>assunzione a tempo indeterminato full-time</w:t>
      </w:r>
      <w:r>
        <w:rPr>
          <w:rFonts w:cs="Arial" w:ascii="Arial" w:hAnsi="Arial"/>
          <w:sz w:val="22"/>
          <w:szCs w:val="22"/>
        </w:rPr>
        <w:t xml:space="preserve"> del/dei seguente/i lavoratore/i – borsista/i:</w:t>
      </w:r>
    </w:p>
    <w:p>
      <w:pPr>
        <w:pStyle w:val="Aaoeeu"/>
        <w:widowControl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Aaoeeu"/>
        <w:widowControl/>
        <w:bidi w:val="0"/>
        <w:jc w:val="left"/>
        <w:rPr/>
      </w:pPr>
      <w:r>
        <w:rPr/>
        <w:t>Tabella n. 1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Nome e Cogno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Data nasc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Numero civico, strada o piazza, codice postale, città, paese </w:t>
            </w: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Titolo di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  <w:t>Borsa di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(dal … … … al … … … presso la sede … …. …. …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Data iscrizione al CIOF d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mallCaps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Data assun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Sed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Contratto applica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(tipologia, mansioni…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Settore dell’impre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>Se l’</w:t>
      </w:r>
      <w:r>
        <w:rPr>
          <w:rFonts w:cs="Arial" w:ascii="Arial" w:hAnsi="Arial"/>
          <w:sz w:val="22"/>
          <w:szCs w:val="22"/>
          <w:u w:val="single"/>
        </w:rPr>
        <w:t>assunzione è a tempo indeterminato part-time</w:t>
      </w:r>
      <w:r>
        <w:rPr>
          <w:rFonts w:cs="Arial" w:ascii="Arial" w:hAnsi="Arial"/>
          <w:sz w:val="22"/>
          <w:szCs w:val="22"/>
        </w:rPr>
        <w:t>, compilare anche la seguente tabella: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/>
      </w:pPr>
      <w:r>
        <w:rPr/>
        <w:t>Tabella n. 2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Contratto part-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(ore settimanali previste…)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>Si ricorda che n</w:t>
      </w:r>
      <w:r>
        <w:rPr>
          <w:rFonts w:cs="Arial" w:ascii="Arial" w:hAnsi="Arial"/>
          <w:color w:val="000000"/>
          <w:sz w:val="22"/>
          <w:szCs w:val="22"/>
        </w:rPr>
        <w:t>el caso di assunzione con contratto a tempo indeterminato part-time l’importo del contributo sarà ridotto proporzionalmente sulla base delle ore settimanali previste dal contratto di categoria applicato.</w:t>
      </w:r>
    </w:p>
    <w:p>
      <w:pPr>
        <w:pStyle w:val="Normal"/>
        <w:keepNext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 ricorda, altresì che, in ogni caso, l’assunzione deve avvenire nei sei mesi successivi alla conclusione della borsa di studi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incentivo di euro 3</w:t>
      </w:r>
      <w:r>
        <w:rPr>
          <w:rFonts w:cs="Arial" w:ascii="Arial" w:hAnsi="Arial"/>
          <w:sz w:val="22"/>
          <w:szCs w:val="22"/>
        </w:rPr>
        <w:t>.000,00</w:t>
      </w:r>
      <w:r>
        <w:rPr>
          <w:rFonts w:cs="Arial" w:ascii="Arial" w:hAnsi="Arial"/>
          <w:color w:val="000000"/>
          <w:sz w:val="22"/>
          <w:szCs w:val="22"/>
        </w:rPr>
        <w:t xml:space="preserve"> può essere richiesto anche nella ipotesi di assunzione a tempo indeterminato full–time che avvenga alla scadenza di un contratto a tempo determinato full-time, intervenuto a conclusione della borsa di studio per un periodo massimo di sei mes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questa ipotesi, compilare oltre alla Tabella n. 1 anche la seguente Tabella n. 3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/>
        <w:t>Tabella n. 3</w:t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 xml:space="preserve">Contratto a tempo determinato – full tim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val="it-IT"/>
              </w:rPr>
              <w:t>(Dal … … … al … … …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, consapevole delle responsabilità penale a cui può andare incontro in caso di dichiarazioni mendaci, falsità in atti e uso di atti falsi, ai sensi e per gli effetti degli artt. 46, 47 e 76 del DPR n. 445/2000, ai fini della richiesta sopra espo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, negli ultimi tre anni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980" w:leader="none"/>
        </w:tabs>
        <w:ind w:left="19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rementato il</w:t>
        <w:tab/>
        <w:t>numero dei propri dipendenti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980" w:leader="none"/>
        </w:tabs>
        <w:ind w:left="19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enuto il</w:t>
        <w:tab/>
        <w:t>numero dei propri dipendenti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980" w:leader="none"/>
        </w:tabs>
        <w:ind w:left="19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dotto il</w:t>
        <w:tab/>
        <w:tab/>
        <w:t>numero dei propri dipendent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o alla C.C.I.A.A. d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l'applicazione del CCNL, regionale, gli accordi interconfederali sottoscritti da associazioni di datori di lavoro ed organizzazioni sindacali comparativamente più rappresentativ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il versamento degli obblighi contributivi ed assicurativi di legg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regola con la normativa in materia di sicurezza del lavor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in regola con le norme che disciplinano le assunzioni obbligatorie – quote di riserva - di cui alla Legge n. 68/1999 e s.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non avere in corso e/o non avere effettuato, nei 12 (dodici) mesi antecedenti la data di presentazione della domanda di contributo, procedure concorsual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non avere in corso e/o non avere effettuato, nei 6 (sei) mesi antecedenti la data di presentazione della domanda di contributo, licenziamenti di lavoratori con contratto a tempo indeterminato, per ragioni diverse dalla giusta causa o dal giustificato motivo soggettiv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avere in corso aperture di CIGS per la stessa qualifica professionale oggetto della richiesta di assunzion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un’impresa attiva, di non trovarsi in stato di fallimento o liquidazione e di non aver presentato domanda di concord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ottoposto/a ad alcuna misura di prevenzione e di non essere a conoscenza dell’esistenza, a proprio carico, di procedimenti in cors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di non avere in corso ovvero di non avere attivato procedure concorsuali nei 12 (dodici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si antecedenti la presentazione della domand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usufruito e di non richiedere altre agevolazioni contributive o finanziarie pubbliche previste da norme regionali, statali, comunitarie o altre forme di incentivazioni in genere, per i medesimi costi ammissibili (divieto del doppio finanziament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Timbro e firma 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 ricorda che la richiesta </w:t>
      </w:r>
      <w:r>
        <w:rPr>
          <w:rFonts w:cs="Arial" w:ascii="Arial" w:hAnsi="Arial"/>
          <w:sz w:val="22"/>
          <w:szCs w:val="22"/>
          <w:lang w:eastAsia="it-IT"/>
        </w:rPr>
        <w:t xml:space="preserve">una volta compilata e stampata utilizzando l’apposito software, </w:t>
      </w:r>
      <w:r>
        <w:rPr>
          <w:rFonts w:cs="Arial" w:ascii="Arial" w:hAnsi="Arial"/>
          <w:color w:val="000000"/>
          <w:sz w:val="22"/>
          <w:szCs w:val="22"/>
        </w:rPr>
        <w:t>sottoscritta dal titolare/legale rappresentante dell’impresa, va spedita come indicato nell’Avviso pubblico e corredata, dalla seguente documentazio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pia fotostatica di un documento di riconoscimento in corso di validità del richieden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chiarazione relativa al “De minimis”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pia fotostatica di un documento di riconoscimento in corso di validità del/i lavoratore/i   interessato/i alla trasformazione contrat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deiuss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la comunicazione obbligatoria già inviata al Centro per l’Impiego, l’Orientamento e la Formazione di riferimento da cui si evinc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ata di trasformazione della borsa di studio in contratto a tempo indeterminato full-time o part-tim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ata di trasformazione del contratto da tempo determinato full-time a tempo indeterminato full-ti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dri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387989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66972516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0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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