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llegato A 7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N.B.: da compilare solo se si ospitano soggetti ai sensi dell’art. 1 della Legge n. 68/99 ed ai sensi della Legge n. 104/92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Dichiarazione sostitutiva dell’atto di notorietà del soggetto ospitante ex artt. 38 e 47 del D.P.R. 445 del 28.12.2000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/Il sottoscritta/o ____________________ nata/o a ____________________ il 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are o legale rappresentante del Soggetto ospitante 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legale in _________________ e unità produttiva in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a _______________________CAP_______Prov.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/Fax ___________________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 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iferimento all’esperienza lavorativa che verrà realizzata dal Sig.\Sig.ra  ____________________ 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i quanto previsto dagli artt. 75 e 76 del D.P.R. n. 445/2000 in merito alla decadenza dai benefici concessi sulla base di dichiarazioni non veritiere, nonché alla responsabilità penale conseguente al rilascio di dichiarazioni mendaci e alla formazione e uso di atti falsi,  sotto la propria responsabilità, ai fini del rispetto del limite massimo di presenza settimanale previsto dal bando per i soggetti disabili ai sensi dell’art. 1 Legge n. 68/99 e per i portatori di handicap ai sensi della Legge n. 104/92, che non può superare l’80% dell’orario settimanale a tempo pien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che l’orario settimanale a tempo pieno previsto dal CCNL ______________ </w:t>
      </w:r>
      <w:r>
        <w:rPr>
          <w:rFonts w:cs="Arial" w:ascii="Arial" w:hAnsi="Arial"/>
          <w:i/>
          <w:iCs/>
          <w:sz w:val="22"/>
          <w:szCs w:val="22"/>
        </w:rPr>
        <w:t xml:space="preserve">(specificare il tipo di contratto applicato) / </w:t>
      </w:r>
      <w:r>
        <w:rPr>
          <w:rFonts w:cs="Arial" w:ascii="Arial" w:hAnsi="Arial"/>
          <w:sz w:val="22"/>
          <w:szCs w:val="22"/>
        </w:rPr>
        <w:t>dagli accordi tra le rappresentanze sindacali dei datori di lavoro e dei lavoratori, è pari ad ore _____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per esteso e leggibile 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Allegare fotocopia di un documento di identità leggibile e in corso di validità, ovvero contenente la dichiarazione prevista dall’art. 45 comma 3 del DPR 445/2000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204866862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43808127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